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V Ý K A Z      V Ý M Ě R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8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>
          <w:i/>
          <w:sz w:val="28"/>
        </w:rPr>
        <w:t xml:space="preserve">Akce: </w:t>
        <w:tab/>
        <w:tab/>
        <w:t xml:space="preserve"> </w:t>
      </w:r>
      <w:r>
        <w:rPr>
          <w:iCs/>
          <w:sz w:val="28"/>
        </w:rPr>
        <w:t>Domov pro seniory v PERNINKU</w:t>
      </w:r>
    </w:p>
    <w:p>
      <w:pPr>
        <w:pStyle w:val="Heading2"/>
        <w:rPr/>
      </w:pPr>
      <w:r>
        <w:rPr/>
        <w:tab/>
        <w:tab/>
        <w:t xml:space="preserve"> Úprava přízemí pavilonu  B – 6 pokoj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</w:t>
        <w:tab/>
        <w:tab/>
        <w:t xml:space="preserve"> </w:t>
      </w:r>
    </w:p>
    <w:p>
      <w:pPr>
        <w:pStyle w:val="Normal"/>
        <w:rPr/>
      </w:pPr>
      <w:r>
        <w:rPr>
          <w:i/>
          <w:sz w:val="28"/>
        </w:rPr>
        <w:t>Profese:</w:t>
        <w:tab/>
        <w:t xml:space="preserve"> </w:t>
      </w:r>
      <w:r>
        <w:rPr>
          <w:sz w:val="28"/>
        </w:rPr>
        <w:t xml:space="preserve">elektro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Investor:       </w:t>
      </w:r>
      <w:r>
        <w:rPr>
          <w:iCs/>
          <w:sz w:val="28"/>
        </w:rPr>
        <w:t xml:space="preserve">Domov pro seniory v Perninku, Nádražní 268, PERNINK   </w:t>
      </w:r>
      <w:r>
        <w:rPr>
          <w:sz w:val="28"/>
        </w:rPr>
        <w:t xml:space="preserve">    </w:t>
      </w:r>
      <w:r>
        <w:rPr>
          <w:i/>
          <w:sz w:val="28"/>
        </w:rPr>
        <w:t xml:space="preserve">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Datum:     </w:t>
      </w:r>
      <w:r>
        <w:rPr>
          <w:sz w:val="28"/>
        </w:rPr>
        <w:t xml:space="preserve">    Březen 2014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Vypracoval:  </w:t>
      </w:r>
      <w:r>
        <w:rPr>
          <w:sz w:val="28"/>
        </w:rPr>
        <w:t>František JOZA – elektroprojek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Česká 148, Karlovy Vary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 xml:space="preserve">  Tel. č. 353220960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IČO: 1281859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Jistič 3 pól, 25B/3</w:t>
        <w:tab/>
        <w:t>1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Jistič 3 pól, 50B/3</w:t>
        <w:tab/>
        <w:t>1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Rozvaděč „R1-R3“</w:t>
        <w:tab/>
        <w:t>3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Osvětlovací rampa RN07 –DNO</w:t>
        <w:tab/>
        <w:t>12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Svítidlo zářivkové, stropní 1 x 36 W, IP 20</w:t>
        <w:tab/>
        <w:t>12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Svítidlo nástěnné, 1 x 22W, kulaté</w:t>
        <w:tab/>
        <w:t>6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Svítidlo nouzové </w:t>
        <w:tab/>
        <w:t>6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Vypínač 1 pól, řazení 1, p.om., IP 20</w:t>
        <w:tab/>
        <w:t>12 ks</w:t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Přepínač střídavý, řazení 6, p.om., IP 20 </w:t>
        <w:tab/>
        <w:t>12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Kryt spínačů, řazení 1,6</w:t>
        <w:tab/>
        <w:t>24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Zásuvka 2P + PE, jednonásobná, p.om., IP 20 </w:t>
        <w:tab/>
        <w:t>60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Kryt zásuvky </w:t>
        <w:tab/>
        <w:t>60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Zářivka 36  W</w:t>
        <w:tab/>
        <w:t>12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Startér</w:t>
        <w:tab/>
        <w:tab/>
        <w:t>12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Rámeček jednonásobný</w:t>
        <w:tab/>
        <w:t>18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      </w:t>
      </w:r>
      <w:r>
        <w:rPr/>
        <w:t xml:space="preserve">dvojnásobný </w:t>
        <w:tab/>
        <w:t>30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      </w:t>
      </w:r>
      <w:r>
        <w:rPr/>
        <w:t xml:space="preserve">trojnásobný </w:t>
        <w:tab/>
        <w:t>6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Svorka vyrovnání potenciálů, typ 2495-0-0059</w:t>
        <w:tab/>
        <w:t>12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Přípojnice ochranného pospojení </w:t>
        <w:tab/>
        <w:t>3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Vodič CY 6 </w:t>
        <w:tab/>
        <w:tab/>
        <w:t>115 m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Kabel CYKY 2 x 1,5</w:t>
        <w:tab/>
        <w:t>44 m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 </w:t>
      </w:r>
      <w:r>
        <w:rPr/>
        <w:t xml:space="preserve">CYKY 3 x 1,5 </w:t>
        <w:tab/>
        <w:t>265 m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 </w:t>
      </w:r>
      <w:r>
        <w:rPr/>
        <w:t>CYKY 3 x 2,5</w:t>
        <w:tab/>
        <w:t>225 m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 </w:t>
      </w:r>
      <w:r>
        <w:rPr/>
        <w:t xml:space="preserve">CYKY 5 x 6 </w:t>
        <w:tab/>
        <w:t>35 m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Krabice přístrojová KP 68/2</w:t>
        <w:tab/>
        <w:t>18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                      </w:t>
      </w:r>
      <w:r>
        <w:rPr/>
        <w:t>KP 64/2</w:t>
        <w:tab/>
        <w:t>30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                      </w:t>
      </w:r>
      <w:r>
        <w:rPr/>
        <w:t>KP 64/3</w:t>
        <w:tab/>
        <w:t>6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Krabice instalační se svorkovnicí KU 68-1903</w:t>
        <w:tab/>
        <w:t>36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HZS (jednání, demontáž, úprava vedení,…)</w:t>
        <w:tab/>
        <w:t>54 hod.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Montážní práce </w:t>
        <w:tab/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Výpomocné práce zednické </w:t>
        <w:tab/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Revizní zpráva </w:t>
        <w:tab/>
        <w:t>1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</w:t>
      </w:r>
      <w:r>
        <w:rPr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40:00Z</dcterms:created>
  <dc:creator>František Joza</dc:creator>
  <dc:description/>
  <dc:language>en-US</dc:language>
  <cp:lastModifiedBy>František Joza</cp:lastModifiedBy>
  <dcterms:modified xsi:type="dcterms:W3CDTF">2014-03-24T16:09:00Z</dcterms:modified>
  <cp:revision>3</cp:revision>
  <dc:subject/>
  <dc:title/>
</cp:coreProperties>
</file>